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/>
      </w:pPr>
      <w:r>
        <w:rPr/>
        <w:t>V zadávací dokumentaci veřejné zakázky „Zajištění provozu vybraných energetických zařízení určených k výrobě a rozvodu tepla“ v části 2. – Vymezení předmětu veřejné zakázky - je uvedeno, že seznam TZ včetně jejich parametrů a umístění pro jednotlivé části veřejné zakázky je podrobně uveden v příloze č. 1 ZD a jednotlivé části blíže specifikovány v příloze č. 2 ZD. Z uvedeného vyplývá, že ocenění se provádí u TZ, které jsou předmětem veřejné zakázky uvedené v příloze č. 1 blíže specifikované v příloze č. 2 ZD. Příloha č. 3 ZD, která má být využitá ke zpracování cenové nabídky, je neuzamčená tabulka, ve které lze předem zadané údaje (ev.čísla) upravovat a měnit v rozsahu přílohy č. 1 a 2. Neměnný zůstává pouze formát tabul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17:00Z</dcterms:created>
  <dc:creator>basusf</dc:creator>
  <dc:description/>
  <cp:keywords/>
  <dc:language>en-US</dc:language>
  <cp:lastModifiedBy>basusf</cp:lastModifiedBy>
  <dcterms:modified xsi:type="dcterms:W3CDTF">2011-04-28T04:57:00Z</dcterms:modified>
  <cp:revision>1</cp:revision>
  <dc:subject/>
  <dc:title/>
</cp:coreProperties>
</file>